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tie Villier</w:t>
        <w:tab/>
        <w:tab/>
        <w:tab/>
        <w:tab/>
        <w:tab/>
        <w:tab/>
        <w:tab/>
        <w:tab/>
        <w:tab/>
        <w:t>12/12/11</w:t>
      </w:r>
    </w:p>
    <w:p>
      <w:pPr>
        <w:pStyle w:val="Normal"/>
        <w:spacing w:lineRule="auto" w:line="480"/>
        <w:jc w:val="center"/>
        <w:rPr>
          <w:i/>
          <w:i/>
          <w:iCs/>
        </w:rPr>
      </w:pPr>
      <w:r>
        <w:rPr>
          <w:i/>
          <w:iCs/>
        </w:rPr>
        <w:t>The Kite Runner</w:t>
      </w:r>
    </w:p>
    <w:p>
      <w:pPr>
        <w:pStyle w:val="Normal"/>
        <w:shd w:fill="FFFFFF" w:val="clear"/>
        <w:spacing w:lineRule="auto" w:line="480"/>
        <w:jc w:val="center"/>
        <w:textAlignment w:val="baseline"/>
        <w:rPr>
          <w:color w:val="000000"/>
        </w:rPr>
      </w:pPr>
      <w:r>
        <w:rPr>
          <w:color w:val="000000"/>
        </w:rPr>
        <w:t>Khaled Hosseini</w:t>
      </w:r>
    </w:p>
    <w:p>
      <w:pPr>
        <w:pStyle w:val="Normal"/>
        <w:shd w:fill="FFFFFF" w:val="clear"/>
        <w:spacing w:lineRule="auto" w:line="480"/>
        <w:textAlignment w:val="baseline"/>
        <w:rPr>
          <w:color w:val="000000"/>
        </w:rPr>
      </w:pPr>
      <w:r>
        <w:rPr>
          <w:b/>
          <w:bCs/>
          <w:color w:val="000000"/>
        </w:rPr>
        <w:t xml:space="preserve">Summary: </w:t>
      </w:r>
      <w:r>
        <w:rPr>
          <w:color w:val="000000"/>
        </w:rPr>
        <w:t xml:space="preserve">This sections starts of forward in time and Amir and Baba are living in the US in California. They have lived there for two years and Baba is still having trouble adjusting to life in the US. After an incident at a drug store Amir suggests that they move back to Afghanistan. Baba thinks that they shouldn’t move since they need to stay for Amir’s completion and graduation from high school. On the night of Amir’s graduation Baba takes him to a bar and buys drinks. It is a couple days after this that Amir tells his father that he wants to study writing, much to his father’s disapproval. Amir and Baba buys things at garage sales and then sell them for profit at the flea market. It is at the flea market that Amir meets Soraya. Amir can’t stop thinking about her many nights after their first meeting. Amir goes on for a year admiring Soraya before he finally decides to talk to her. Once Amir knows that Soraya’s father General Taheri is out of town he goes over to talk to her. He does this a few times only when her father is out of town until one day when her father returns early. Amir is embarrassed and leaves. It is around this time that Baba becomes ill. Amir turns his focus to his father. Baba is diagnosed with lung cancer but refuses treatment and becomes more ill. Amir tells his dying father that he wants to ask Soraya to marry him and Baba whole heartedly agrees. He talks to the General and the wedding occurs quickly due to Baba’s withering condition. Due to the brief time of the engagement Amir doesn’t learn about Soraya’s past or her family until after the wedding. Amir learns that Soraya ran away with another man when she was 18, this bothers him but he still continues with the marriage. Shortly after the wedding Baba dies and many people come to see him at his funeral. In the summer of 1988 Soraya and Amir start trying to have a baby. It does not work and they consider adoption. Amir also publishes his first novel. They buy a house in San Francisco and still really want to have a baby. </w:t>
      </w:r>
    </w:p>
    <w:p>
      <w:pPr>
        <w:pStyle w:val="Normal"/>
        <w:shd w:fill="FFFFFF" w:val="clear"/>
        <w:spacing w:lineRule="auto" w:line="480"/>
        <w:textAlignment w:val="baseline"/>
        <w:rPr>
          <w:color w:val="000000"/>
        </w:rPr>
      </w:pPr>
      <w:r>
        <w:rPr>
          <w:color w:val="000000"/>
        </w:rPr>
        <w:tab/>
        <w:t>The time jumps to 2001. Amir receives a phone call from Rahim Kahn who wants Amir to return to Pakistan to see him. Rahim is sick and it hits Amir pretty hard. He takes a walk in Golden Gate Park and sees kites flying. This reminds him of his conversion with Rahim. Later that night Amir is lying in bed with Soraya and realizes how they relationship has changed. A week later Amir leaves for Pakistan. He arrives and the cab driver takes him through an “Afghan Town” where there are a lot dirty children and drug deals. It reminds Amir of his childhood and when he left Afghanistan with his father so many years ago. He reaches Rahim’s house and goes in to talk. They discuss how much the town has changed since the Taliban took over. Rahim shares stories with Amir and he listens intently. When Rahim coughs blood into a napkin Amir asks him how he is. Rahim admits he is dying and will not live much longer. This leads into Rahim stating that he has been staying in Baba’s old house. He then reveals that he has not been staying in the house alone. He finally tells Amir that Hassan has been staying with him and he wants to know what happened with Hassan so many years ago.</w:t>
      </w:r>
    </w:p>
    <w:p>
      <w:pPr>
        <w:pStyle w:val="Normal"/>
        <w:shd w:fill="FFFFFF" w:val="clear"/>
        <w:spacing w:lineRule="auto" w:line="480"/>
        <w:textAlignment w:val="baseline"/>
        <w:rPr/>
      </w:pPr>
      <w:r>
        <w:rPr>
          <w:b/>
          <w:bCs/>
          <w:color w:val="000000"/>
        </w:rPr>
        <w:t xml:space="preserve">Analysis: </w:t>
      </w:r>
      <w:r>
        <w:rPr>
          <w:color w:val="000000"/>
        </w:rPr>
        <w:t>This part of the book was a lot of interesting background information. It helped to lead up to the first chapter in which Amir receives the phone call. I liked the happy part of the section where Amir gets his “dream girl”. I thought it was really sweet that Amir got his fathers approval before he passed away. It was very sad that the couple could not have children. I think the most important part of the section is Amir’s return to Pakistan. It shows that he is now going to try to relive his past and the issues he had left behind. Most of those issues were regarding Hassan. I think that it is also sad how two of the closest adults in Amir’s life and dying or dead. This was sad and probably put a strain on Amir’s relationships.</w:t>
      </w:r>
    </w:p>
    <w:p>
      <w:pPr>
        <w:pStyle w:val="Normal"/>
        <w:shd w:fill="FFFFFF" w:val="clear"/>
        <w:spacing w:lineRule="auto" w:line="480"/>
        <w:textAlignment w:val="baseline"/>
        <w:rPr/>
      </w:pPr>
      <w:r>
        <w:rPr>
          <w:b/>
          <w:bCs/>
          <w:color w:val="000000"/>
        </w:rPr>
        <w:t xml:space="preserve">Application: </w:t>
      </w:r>
      <w:r>
        <w:rPr>
          <w:color w:val="000000"/>
        </w:rPr>
        <w:t xml:space="preserve">This section didn’t relate to the questions as much as the other sections. The social expectations of the Afghanistan cultures affect the actions of the characters. This is shown through the wedding procedures. Amir knows that he needs to ask for his father and her father’s approval before asking Soraya to marry him. There are also different customs that must be followed in order to make the wedding holy and in order. This also has to do with the spiritual aspects of human nature. The longing to please is still a major characteristic of Amir’s. He does things to please his father even after his father’s death. This shows how Amir’s human behavior is affected by other people such as his parents as well as culture and socie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57:00Z</dcterms:created>
  <dc:creator>Tom Mayne</dc:creator>
  <dc:description/>
  <dc:language>en-US</dc:language>
  <cp:lastModifiedBy>Tom Mayne</cp:lastModifiedBy>
  <dcterms:modified xsi:type="dcterms:W3CDTF">2011-12-13T03:38:00Z</dcterms:modified>
  <cp:revision>2</cp:revision>
  <dc:subject/>
  <dc:title>Katie Villier</dc:title>
</cp:coreProperties>
</file>